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верке достоверности и полноты сведени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емых гражданами, претендующ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мещение должностей муниципальной службы </w:t>
      </w:r>
    </w:p>
    <w:p>
      <w:pPr>
        <w:pStyle w:val="Normal"/>
        <w:rPr/>
      </w:pPr>
      <w:r>
        <w:rPr>
          <w:sz w:val="24"/>
          <w:szCs w:val="24"/>
        </w:rPr>
        <w:t xml:space="preserve">в администрации Совхозн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, </w:t>
      </w:r>
    </w:p>
    <w:p>
      <w:pPr>
        <w:pStyle w:val="Normal"/>
        <w:rPr/>
      </w:pPr>
      <w:r>
        <w:rPr>
          <w:sz w:val="24"/>
          <w:szCs w:val="24"/>
        </w:rPr>
        <w:t xml:space="preserve">и муниципальными служащими в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сельсовета Искитим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йона Новосибирской области, и соблюдения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ыми служащими в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сельсовета Искитим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йона Новосибирской области требований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от 02.03.2007 № 25-ФЗ «О муниципальной службе в Российской Федерации», статьей 8 Федерального закона от 25.12.2008 № 273-ФЗ «О противодействии коррупции», Указом Президента Российской Федерации от 21.09.2009 № 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статьей 8.2 Закона Новосибирской области от 30.10.2007 № 157-ОЗ «О муниципальной службе в Новосибирской области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Порядок проверки достоверности и полноты сведений, представляемых гражданами, претендующими на замещение должностей муниципальной службы в администрации Совхозного сельсовета Искитимского района  Новосибирской области, и муниципальными служащими в администрации Совхозного сельсовета Искитимского района Новосибирской области, и соблюдения муниципальными служащими в администрации Совхозного сельсовета Искитимского района Новосибирской области требований к служебному поведению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 в газете «Искитимская газета» и разместить на официальном сайте Совхозного сельсовета Искитимского района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 района Новосибирской области                         Н.Г. Орлов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 xml:space="preserve">  к постановлению администрации                                                             Совхозн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кити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04.2016 № 58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рки достоверности и полноты сведений, представляемых гражданами, претендующими на замещение должностей муниципальной службы в администрации Совхозного сельсовета Искитимского района Новосибирской области, и муниципальными служащими в администрации Совхозного сельсовета Искитимского района Новосибирской области, и соблюдения муниципальными служащими в администрации Совхозного сельсовета Искитимского района Новосибир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требований к служебному п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устанавливает последовательность осуществления провер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достоверности и полноты сведений о своих доходах, об имуществе и обязательствах имущественного характера, а также о доходах, об имуществе и обязательствах имущественного характера своих супруги (супруга) и несовершеннолетних детей, представляем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ами, претендующими на замещение должностей муниципальной службы в администрации Совхозного сельсовета Искитимского района Новосибирской области, включенных в перечень, установленный муниципальным нормативным правовым актом (далее – перечень), на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ми служащими, замещающими должности муниципальной службы в администрации Совхозного сельсовета Искитимского района Новосибирской области, включенные в перечень (далее ‒ муниципальные служащие), за отчетный период и за два года, предшествующие отчетному пери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 ‒ 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, Федеральным законом «О муниципальной службе в Российской Федерации» и другими федеральными законами (далее ‒ требования к служебному поведе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Проверка, предусмотренная подпунктами 2, 3 пункта 1 настоящего Порядка, осуществляется соответственно в отношении граждан, претендующих на замещение любой должности муниципальной службы (далее ‒ граждане), и муниципальных служащих, замещающих любую должность муниципальной службы (далее ‒ муниципальные служащ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Проверка достоверности и полноты сведений о доходах, об имуществе и обязательствах имущественного характера, представляемых муниципальным служащим, замещающим должность муниципальной службы, не включенную в перечень, и претендующим на замещение должности муниципальной службы, предусмотренной перечнем, осуществляется в соответствии с настоящим Порядком для проверки сведений, представляемых гражданами в соответствии с 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оверка, предусмотренная пунктом 1 настоящего Порядка, осуществляется по решению главы Совхозного сельсовета Искитимского района Новосибирской области, которо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снованием для осуществления проверки, предусмотренной пунктом 1 настоящего Порядка, является достаточная информация, представленная в письменном ви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авоохранительными органами, иными государственными органами, администрацией Совхозного сельсовета Искитим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должностными лицами, ответственными за работу по профилактике коррупционных и иных правонарушений в администрации Совхозного сельсовета Искитим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стоянно действующими руководящими органами политических партий и зарегистрированных в соответствии с законами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бщественной палатой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Информация анонимного характера не может служить основанием для осуществления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роверка осуществляется  должностным лицом, ответственным за работу по профилактике коррупционных и иных правонарушений в администрации Совхозного сельсовета Искитимского района Новосибирской области (далее – должностное лиц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роверка осуществляется в срок, не превышающий 60 дней со дня принятия решения о ее проведении. По решению главы Совхозного сельсовета Искитимского района Новосибирской области срок проверки может быть продлен до 9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При проведении проверки должностное лицо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роводить беседу с гражданином или муниципальным служащи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изучать представленные гражданином или муниципальным служащим сведения о доходах, об имуществе и обязательствах имущественного характера и дополнительные материал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 получать от гражданина или муниципального служащего пояснения по 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одготавливать и направлять запросы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 ‒ государственные органы и организации) об имеющихся у них сведениях: о 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 соответствии с нормативными правовыми актами Российской Федерации; о соблюдении муниципальным служащим требований к служебному по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наводить справки у физических лиц и получать от них информацию с их соглас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В запросе, предусмотренном в подпункте 4 пункта 9 настоящего Порядка,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фамилия, имя, отчество (последнее ‒ при наличии) руководителя государственного органа или организации, в которые направляется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ормативный правовой акт, на основании которого направляется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фамилия, имя, отчество (последнее ‒ при наличии)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,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 несоблюдении им требований к служебному по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содержание и объем сведений, подлежащих провер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срок представления запрашиваемы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фамилия, инициалы и номер телефона муниципального служащего, подготовившего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подписывается главой Совхозного  сельсовета  Искитимского района Новосибирской области или уполномоченным им должностным лицом, кроме запросов, указанных в пункте 1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Запросы в федеральные органы исполнительной власти, уполномоченные на осуществление оперативно-разыскной деятельности в соответствии с частью 3 статьи 7 Федерального закона от 12.08.1995 № 144-ФЗ «Об оперативно-розыскной деятельности» (далее ‒ Федеральный закон «Об оперативно-розыскной деятельности»), а также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 Совхозного сельсовета Искитим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запроса о проведении оперативно-розыскных мероприятий помимо сведений, перечисленных в пункте 10 настоящего Порядка, указываются государственные органы и организации, в которые направлялись (направлены) запросы (с изложением краткого содержания запроса), и дается ссылка на соответствующие положения Федерального закона «Об оперативно-розыскн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При проведении проверки должностное лицо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уведомление в письменной форме муниципального служащего о начале в отношении его проверки – в течение двух рабочих дней со дня принятия решения о назначении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оведение в случае обращения муниципального служащего беседы с информированием о цели проверки – в течение семи рабочих дней со дня получения указанного обращения, а при наличии уважительной причины – в срок, согласованный с муниципальным служа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По окончании проверки подразделение кадровой службы (должностное лицо) обеспечивает ознакомление муниципального служащего с результатами проверки с соблюдением законодательства Российской Федерации о государственной тай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Муниципальный служащий, в отношении которого назначена проверка,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давать пояснения в письменной форме в ходе проверки и по результатам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едставлять дополнительные материалы и давать по ним пояснения в письм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бращаться в подразделение кадровой службы (к должностному лицу) с подлежащим удовлетворению ходатайством о проведении с ним беседы по вопросам проведения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Пояснения, указанные в пункте 14 настоящего Порядка, приобщаются к материалам прове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 На период проведения проверки муниципальный служащий может быть отстранен от замещаемой должности муниципальной службы на срок, не 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По результатам проверки должностное лицо представляет главе  Совхозного сельсовета Искитимского района Новосибирской области письменный доклад о результатах проверки, а также материалы проверки. В докладе о результатах проверки должно содержаться одно из следующих предлож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 назначении гражданина на должность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 отказе гражданину в назначении на должность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 применении к муниципальному служащему мер юридиче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о представлении материалов проверки в соответствующую комиссию по 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Сведения о результатах проверки с письменного согласия Главы  Совхозного сельсовета Искитимского района Новосибирской области должностным лицом с одновременным уведомлением об этом гражданина или 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 соответствии с законом иных общественных объединений, не являющихся политическими партиями,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При установлении в ходе проверки обстоятельств, свидетельствующих о наличии признаков преступления или административного правонарушения, материалы об этом представляются в государственные органы в соответствии с их 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 Глава Совхозного сельсовета Искитимского района Новосибирской области, рассмотрев доклад и соответствующее предложение, указанное в пункте 17 настоящего Порядка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значить гражданина на должность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тказать гражданину в назначении на должность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менить к муниципальному служащему меры юридической ответств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 представить материалы проверки в соответствующую комиссию по 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Материалы проверки хранятся в администрации Совхозного сельсовета Искитимского района Новосибирской области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4:00Z</dcterms:created>
  <dc:creator>work</dc:creator>
  <dc:description/>
  <cp:keywords/>
  <dc:language>en-US</dc:language>
  <cp:lastModifiedBy>Администратор</cp:lastModifiedBy>
  <cp:lastPrinted>2016-03-31T15:01:00Z</cp:lastPrinted>
  <dcterms:modified xsi:type="dcterms:W3CDTF">2016-04-04T06:20:00Z</dcterms:modified>
  <cp:revision>8</cp:revision>
  <dc:subject/>
  <dc:title/>
</cp:coreProperties>
</file>